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900"/>
        <w:jc w:val="both"/>
        <w:rPr>
          <w:b/>
          <w:b/>
        </w:rPr>
      </w:pPr>
      <w:r>
        <w:rPr>
          <w:b/>
        </w:rPr>
        <w:t xml:space="preserve">Вопросы для подготовки к экзамену по дисциплине </w:t>
      </w:r>
      <w:r>
        <w:rPr>
          <w:b/>
          <w:bCs/>
        </w:rPr>
        <w:t>«Надежность технических систем и техногенный риск»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дежность технической системы – одно из важнейших свойств качества.  Надежность – комплексное свой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лучайный характер показателей надежности. Непрерывные и дискретные случайные величи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вод основного закона надеж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споненциальный закон. Параметры. Область приме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ормальный закон. Параметры. Область приме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кон Пуассона. Параметры. Область приме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Безотказность технической системы. Основные показатели безотказ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говечность технической системы. Основные показатели долговеч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емонтопригодность технической системы. Основные показатели ремонтопригод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мплексные показатели надежности. Коэффициент готов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хема состояний и событий технической сист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равное, неисправное, работоспособное, неработоспособное, предельное состояния технической системы. Повреждение. Отка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 технической системы – основополагающее понятие в теории надежности. Наработка до отказа, наработка на отка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. Классификация отказов. Отказы внезапные и постепенные. Пример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. Классификация отказов. Отказы функционирования и параметрические. Приме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. Классификация отказов по источнику заро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надежности сложных систем. Последовательное и параллельное соединение элем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вероятности безотказной работы системы при параллельном и последовательном соединении элем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надежности сложных систем. Построение и анализ структурных сх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надежность. Классификация испыт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надежность. Цели и задачи. Типичные варианты результатов испыт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надежность. Объекты испытаний. Планирование испыт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оль технологии изготовления в обеспечении надежности маш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сплуатация и надежность маш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/>
      </w:pPr>
      <w:r>
        <w:rPr>
          <w:sz w:val="20"/>
          <w:szCs w:val="20"/>
        </w:rPr>
        <w:t xml:space="preserve">Статистика крупных техногенных катастроф конц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 и нача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. (привести 8-10 примеров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пасные и чрезвычайные ситуации. Определение. Приме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. Классификация ри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риск. Определение. Источники, факторы индивидуальн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риск. Определение. Источники, факторы техническ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ий риск. Определение. Источники, факторы экологическ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оциальный риск. Определение. Источники, факторы социальн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риск. Определение. Экономически обоснованная безопасность жизне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риск. Определение. Соотношение затрат на безопасность и ущерба от недостаточной защищ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План анализа. Планирование и организация рабо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План анализа. Идентификация опаснос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ценка риска. Анализ частоты. Анализ последствий. Анализ неопредел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Методы анализа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Классификация отказов по тяжести последств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ормативные значения риска. Управление риском. Допустимый рис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допустимых значений некоторых видов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дежность системы «Человек-машина-среда». Классификация СЧМ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ность системы «Человек-машина-среда». Оптимальное распределение функций между оператором и машин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дежность системы «Человек-машина-среда». Надежность операто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женерно-психологическая оценка систем «Человек-машина-сред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женерно-психологические основы проектирования систем «Человек-машина-среда»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еречень тестов для экзамена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28"/>
        <w:ind w:left="2880" w:right="57" w:hanging="360"/>
        <w:jc w:val="both"/>
        <w:rPr/>
      </w:pPr>
      <w:r>
        <w:rPr>
          <w:b/>
          <w:bCs/>
          <w:sz w:val="20"/>
          <w:szCs w:val="20"/>
        </w:rPr>
        <w:t>Надежность  - это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войство объекта выполнять заданные функции, сохраняя во времени и в заданных пределах значения установленных эксплуатационных показателей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улучшать в установленных 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ов,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войство, противоположное понятию «Отказ»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он соответствует всем требованиям, установленным нормативно-технической документацие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состояние объекта, при котором  он обеспечивает нормальное применение объекта по назначению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sz w:val="20"/>
          <w:szCs w:val="20"/>
        </w:rPr>
        <w:t xml:space="preserve">2. Надежность включает в себя в зависимости от назначения объекта или условий его эксплуатации </w:t>
      </w:r>
      <w:r>
        <w:rPr>
          <w:b/>
          <w:iCs/>
          <w:sz w:val="20"/>
          <w:szCs w:val="20"/>
        </w:rPr>
        <w:t xml:space="preserve">ряд простых свойств (указать неправильный ответ):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iCs/>
          <w:sz w:val="20"/>
          <w:szCs w:val="20"/>
        </w:rPr>
        <w:t>1)</w:t>
      </w:r>
      <w:r>
        <w:rPr>
          <w:bCs/>
          <w:iCs/>
          <w:sz w:val="20"/>
          <w:szCs w:val="20"/>
        </w:rPr>
        <w:t>срок служб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безотказ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долговеч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ремонтопригод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сохраняемость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3.     Объект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техническое изделие определенного целевого назначения, рассматриваемое в периоды проектирования, производства, испытаний и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остейшая составная часть изделия, в задачах надежности может состоять из многих элементов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технический элемент любого целевого назначе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простейший составной элемент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технический элемент определенного целевого назначения, рассматриваемый исключительно в период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войства, характеризующие только надежность изделия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долговечность, ремонтопригод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отказ, дефект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сохраняемость, исправ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исправность, работоспособность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безотказность, работоспособ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 понятию «Состояние изделий» относятся термины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отказ, повреждени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сохраняемость, предельное состояни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исправность, работоспособ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исправность, сохраняем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отказ, дефек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b/>
          <w:bCs/>
          <w:sz w:val="20"/>
          <w:szCs w:val="20"/>
        </w:rPr>
        <w:t xml:space="preserve"> Работоспособность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ояние объекта, при котором он способен выполнять заданные функции, сохраняя значения основных параметров, установленных 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остояние объекта, при котором его применение по назначению допустимо но не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остояние объекта, при котором он находится в исправном состоян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он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состояние объекта, при котором он отвечает требованиям нор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Работоспособный объект: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может выполнять все заданные функции, сохраняя значения заданных параметр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отвечает требованиям нор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находится в исправном состоян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другой вариан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8. Исправность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А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ояние объекта, при котором он соответствует всем требованиям, установленным нормативно-технической документацией (НТД)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остояние объекта, при котором его применение по назначению допустимо но не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остояние объекта, при котором он способен выполнять заданные функции находится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он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состояние объекта, при котором он отвечает требованиям  части нор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ехнически исправный объект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отвечает всем требования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может выполнять все заданные функции, сохраняя значения заданных параметр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находится в работоспособном состоян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4)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другой вариан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b/>
          <w:bCs/>
          <w:sz w:val="20"/>
          <w:szCs w:val="20"/>
        </w:rPr>
        <w:t xml:space="preserve"> Предельное состояние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ояние объекта, при котором его применение по назначению недопустимо или не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остояние объекта, при котором его применение по назначению недопустимо, но 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остояние объекта, при котором его применение по назначению нецелесообразно, но допустимо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его применение по назначению допустимо и 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Другой вариан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sz w:val="20"/>
          <w:szCs w:val="20"/>
        </w:rPr>
        <w:t>10. Технический ресурс - это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работка до предельного состоя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ок сохраняем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ок служб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работка до отказ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работка до спис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28"/>
        <w:ind w:left="435" w:right="57" w:hanging="36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евосстанавливаемы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ъекты – это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бъекты, для которых работоспособность в случае возникновения отказа, не подлежит восстановлению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ъекты, работоспособность которых может быть восстановлена только путем заме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объекты, работоспособность которых может быть восстановлена, в том числе и путем замены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ъекты электроники и нано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ъекты оборонного назначе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28"/>
        <w:ind w:left="435" w:right="57" w:hanging="360"/>
        <w:jc w:val="both"/>
        <w:rPr/>
      </w:pPr>
      <w:r>
        <w:rPr>
          <w:b/>
          <w:bCs/>
          <w:sz w:val="20"/>
          <w:szCs w:val="20"/>
        </w:rPr>
        <w:t>Восстанавливаемые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объекты – это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бъекты, работоспособность которых может быть восстановлена, в том числе и путем заме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ъекты, работоспособность которых может быть восстановлена только путем заме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бъекты, для которых работоспособность в случае возникновения отказа, не подлежит восстановлению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любые объекты оборонного назначения или гражданской оборо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).медпрепараты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К отказам функционирования  относится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поломка зубьев шестер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усталость металла,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износ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потеря точности станк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коррозия металл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. Отказы параметрические -  это отказы, при которых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некоторые параметры объекта изменяются в недопустимых пределах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. Отказы случайные  -  это отказы 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обусловленные непредусмотренными перегрузками, дефектами материала, ошибками персонала или сбоями системы управления и т. п.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при которых некоторые параметры объекта изменяются в недопустимых пределах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16. Отказы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истематические  -  это отказы 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некоторые параметры объекта изменяются в недопустимых пределах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. К систематическим отказам относится (указать неправильный ответ)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поломка зубьев шестер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усталость металла,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износ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тарение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коррозия металл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8. К параметрическим отказам относится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потеря точности станк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усталость металла,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износ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поломка зубьев шестер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коррозия металл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9. Безотказн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20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олговечн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монтопригодн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2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храняем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. Внезап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проявляющийся в резком (мгновенном) изменении характеристик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происходящий в результате медленного, постепенного ухудшения качества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 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связанный с ошибками при изготовлении объекта по причине несовершенства или нарушения 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. Постепен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происходящий в результате медленного, постепенного ухудшения качества объекта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проявляющийся в резком (мгновенном) изменении характеристик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В) отказ,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 xml:space="preserve"> вызванный 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связанный с ошибками при изготовлении объекта по причине несовершенства или нарушения 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 К внезапным отказам относится (указать неправильный ответ)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коррозионное растрескивани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разование хрупкого разруше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обои изоляции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разование трещи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рывы трос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6. Свойства, которые характеризуют надежность объекта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работоспособность, долговечность, безотказность, исправ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долговечность, безотказность, эргономичность, ремонтопригод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безотказность, долговечность, ремонтопригодность, сохраняем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срок службы, безотказность, ремонтопригод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7.Конструкцион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 отказ,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 xml:space="preserve"> вызванный 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связанный с ошибками при изготовлении объекта по причине несовершенства или нарушения 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 нарушением правил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ызванный необратимыми процессами износа деталей, старения материал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ывающий вторичные отказ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8. Производствен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отказ, связанный с ошибками при изготовлении объекта по причине несовершенства или нарушения технологии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отказ, вызванный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 нарушением правил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ызванный необратимыми процессами износа деталей, старения материал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ывающий вторичные отказ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29. Эксплуатационный отказ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вызванный нарушением правил эксплуатации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А)отказ, связанный с ошибками при изготовлении объекта по причине несовершенства или нарушения технологии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Б)отказ, вызванный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ызванный необратимыми процессами износа деталей, старения материал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ывающий вторичные отказ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. Тяжел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вызывающий вторичные отказы или приводящий к угрозе жизни и здоровью человека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исключающий возможность любой работы объекта до его устранения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 необратимыми процессами износа деталей, старения материалов и пр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озникающий в начальный период эксплуатации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ванный недостатками и неудачной конструкцией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1 Полные отказы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тказы, исключающие возможность работы объекта до их устранения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ы, при которых объект может частично использоватьс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 отказы, возникающие в начальный период эксплуатации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отказы, вызванные необратимыми процессами износа деталей, старения материалов и пр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отказ, вызывающие вторичные отказы или приводящие к угрозе жизни и здоровью человек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4:00Z</dcterms:created>
  <dc:creator>BGDN4</dc:creator>
  <dc:description/>
  <cp:keywords/>
  <dc:language>en-US</dc:language>
  <cp:lastModifiedBy>Пользователь Windows</cp:lastModifiedBy>
  <dcterms:modified xsi:type="dcterms:W3CDTF">2022-10-28T08:13:00Z</dcterms:modified>
  <cp:revision>9</cp:revision>
  <dc:subject/>
  <dc:title>Оценочные средства для текущего контроля успеваемости, </dc:title>
</cp:coreProperties>
</file>